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2" w:type="dxa"/>
        <w:jc w:val="left"/>
        <w:tblInd w:w="-5"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orem ipsum dolor sit amet, consectetur adipiscing elit. Sed mattis porta est, sed semper urna dapibus ut. Pellentesque non dignissim mi. Integer felis lectus, tempus vitae blandit et, commodo in elit. Ut tincidunt aliquet lobortis. Donec rutrum sodales imperdiet. Proin facilisis sapien sed tellus faucibus tempor. Quisque facilisis fermentum massa vel molestie. Morbi ultrices aliquam est. Fusce auctor elementum justo, pulvinar cursus elit adipiscing in. Donec quis dui ante. Praesent a nibh vel urna lacinia ultricies.</w:t>
            </w:r>
          </w:p>
          <w:p>
            <w:pPr>
              <w:pStyle w:val="Normal"/>
              <w:spacing w:lineRule="auto" w:line="240" w:before="0" w:after="0"/>
              <w:rPr/>
            </w:pPr>
            <w:r>
              <w:rPr/>
            </w:r>
          </w:p>
          <w:p>
            <w:pPr>
              <w:pStyle w:val="Normal"/>
              <w:spacing w:lineRule="auto" w:line="240" w:before="0" w:after="0"/>
              <w:rPr/>
            </w:pPr>
            <w:r>
              <w:rPr/>
              <w:t>Praesent porttitor semper mauris, ut pellentesque nibh rutrum faucibus. Etiam enim dui, rhoncus vel consectetur non, dapibus at quam. Nullam laoreet vehicula risus, eget pulvinar magna dapibus nec. Class aptent taciti sociosqu ad litora torquent per conubia nostra, per inceptos himenaeos. Ut eget nibh quis turpis blandit lobortis. Quisque vehicula quam egestas nulla iaculis condimentum. Cum sociis natoque penatibus et magnis dis parturient montes, nascetur ridiculus mus. Phasellus magna diam, molestie ac molestie at, vestibulum ac dui. Nunc vitae augue nunc. Integer nec laoreet velit.</w:t>
            </w:r>
          </w:p>
          <w:p>
            <w:pPr>
              <w:pStyle w:val="Normal"/>
              <w:spacing w:lineRule="auto" w:line="240" w:before="0" w:after="0"/>
              <w:rPr/>
            </w:pPr>
            <w:r>
              <w:rPr/>
            </w:r>
          </w:p>
          <w:p>
            <w:pPr>
              <w:pStyle w:val="Normal"/>
              <w:spacing w:lineRule="auto" w:line="240" w:before="0" w:after="0"/>
              <w:rPr/>
            </w:pPr>
            <w:r>
              <w:rPr/>
              <w:t>In molestie fringilla lacus convallis rhoncus. Nam ante purus, pulvinar a viverra feugiat, tincidunt ac erat. Curabitur congue mollis tincidunt. Phasellus sed mauris purus, non imperdiet quam. Nullam molestie, eros sit amet condimentum ornare, eros mauris posuere ipsum, tempus fringilla est odio sed metus. Etiam pulvinar est et mi adipiscing consectetur. Curabitur turpis lorem, imperdiet a commodo a, tempor quis erat. Nullam ut eros risus. Nunc quis volutpat est. In hac habitasse platea dictumst. Quisque a sagittis nisl. Nunc at sem nibh. Fusce sagittis purus sit amet est ullamcorper vel pulvinar leo eleifend. Donec vitae eros sed est lobortis scelerisque sed eget magna. Nulla quis imperdiet risus. Suspendisse potenti.</w:t>
            </w:r>
          </w:p>
          <w:p>
            <w:pPr>
              <w:pStyle w:val="Normal"/>
              <w:spacing w:lineRule="auto" w:line="240" w:before="0" w:after="0"/>
              <w:rPr/>
            </w:pPr>
            <w:r>
              <w:rPr/>
            </w:r>
          </w:p>
          <w:p>
            <w:pPr>
              <w:pStyle w:val="Normal"/>
              <w:spacing w:lineRule="auto" w:line="240" w:before="0" w:after="0"/>
              <w:rPr/>
            </w:pPr>
            <w:r>
              <w:rPr/>
              <w:t>Donec malesuada, neque at dictum hendrerit, nibh mi dignissim enim, at pharetra urna leo sit amet orci. Ut felis lacus, imperdiet vitae vulputate sed, mattis eu eros. Nulla pharetra augue at nulla auctor bibendum. Nullam vitae mi et libero consequat auctor. Curabitur consectetur risus sit amet sem facilisis non fringilla nulla iaculis. Quisque lobortis viverra orci vitae varius. Aliquam gravida suscipit pulvinar. Nullam commodo eros eu dolor ullamcorper gravida. Sed eget aliquet massa.</w:t>
            </w:r>
          </w:p>
          <w:p>
            <w:pPr>
              <w:pStyle w:val="Normal"/>
              <w:spacing w:lineRule="auto" w:line="240" w:before="0" w:after="0"/>
              <w:rPr/>
            </w:pPr>
            <w:r>
              <w:rPr/>
            </w:r>
          </w:p>
          <w:p>
            <w:pPr>
              <w:pStyle w:val="Normal"/>
              <w:spacing w:lineRule="auto" w:line="240" w:before="0" w:after="0"/>
              <w:rPr/>
            </w:pPr>
            <w:r>
              <w:rPr/>
              <w:t>Sed eu dictum metus. Pellentesque at ligula sit amet tortor lacinia sagittis. Nullam massa mi, eleifend at adipiscing sit amet, condimentum in massa. Maecenas ac risus ipsum, eu tempor nulla. Ut vitae magna in sapien suscipit elementum vitae eu ante. Aliquam eu urna eget felis tincidunt blandit nec ac lectus. Phasellus tristique lacinia risus, sed pretium urna pulvinar et. Nulla auctor odio eros, at tempus nulla. Phasellus convallis purus non sapien faucibus feugiat. Vivamus accumsan, mauris non convallis lacinia, lacus lacus tempor justo, pellentesque pretium justo dolor fermentum ipsum. Curabitur nec eros sem, non tempus neque. Proin vulputate mauris non orci tincidunt sed ultricies justo imperdiet. Nam elementum magna sapien.</w:t>
            </w:r>
          </w:p>
          <w:p>
            <w:pPr>
              <w:pStyle w:val="Normal"/>
              <w:spacing w:lineRule="auto" w:line="240" w:before="0" w:after="0"/>
              <w:rPr/>
            </w:pPr>
            <w:r>
              <w:rPr/>
            </w:r>
          </w:p>
          <w:p>
            <w:pPr>
              <w:pStyle w:val="Normal"/>
              <w:spacing w:lineRule="auto" w:line="240" w:before="0" w:after="0"/>
              <w:rPr/>
            </w:pPr>
            <w:r>
              <w:rPr/>
              <w:t>Nam pulvinar imperdiet quam at condimentum. Nam venenatis enim a est rhoncus venenatis. Integer ut justo dui. In nisi mauris, volutpat nec imperdiet sit amet, hendrerit et eros. Nunc nisi tellus, auctor ac mollis nec, feugiat et nisl. Fusce vitae eros vitae purus tempus faucibus. Suspendisse vestibulum, orci a consequat porta, tortor augue gravida diam, aliquet dignissim lectus quam et justo. Etiam luctus lacinia felis sit amet venenatis. Nullam ipsum ipsum, suscipit at pretium quis, rhoncus at quam. Nam cursus hendrerit nibh, ut vehicula massa imperdiet ut. Nulla bibendum, dolor a dignissim adipiscing, nisi leo dictum sapien, id accumsan augue lacus non libero. Fusce lacus nulla, iaculis et ornare at, vehicula et erat. Nullam accumsan adipiscing dignissim.</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Nulla felis urna, venenatis elementum porttitor sit amet, tempor in lacus. Pellentesque molestie magna vitae libero accumsan luctus. Vestibulum sed lacus urna, eget gravida augue. Nullam a nibh felis, imperdiet gravida quam. Cras eu purus lorem. Vestibulum est tortor, tempus nec vehicula et, ornare et dolor. In sit amet quam nisi, vitae malesuada risus. Etiam nulla eros, gravida at rutrum eu, ultrices ut nisl. Aliquam id arcu placerat massa vehicula bibendum vitae ac urna. Nulla tempus, velit ut feugiat vehicula, tortor massa gravida libero, eget imperdiet magna enim vel arcu. Curabitur blandit nulla et dui blandit malesuada. Phasellus mattis pulvinar viverra.</w:t>
            </w:r>
          </w:p>
          <w:p>
            <w:pPr>
              <w:pStyle w:val="Normal"/>
              <w:spacing w:lineRule="auto" w:line="240" w:before="0" w:after="0"/>
              <w:rPr/>
            </w:pPr>
            <w:r>
              <w:rPr/>
            </w:r>
          </w:p>
          <w:p>
            <w:pPr>
              <w:pStyle w:val="Normal"/>
              <w:spacing w:lineRule="auto" w:line="240" w:before="0" w:after="0"/>
              <w:rPr/>
            </w:pPr>
            <w:r>
              <w:rPr/>
              <w:t>Aliquam viverra vestibulum turpis, a interdum libero rhoncus ac. Sed vel convallis metus. Pellentesque lobortis varius felis, id aliquam nibh ornare nec. Mauris vitae ligula vitae urna lacinia imperdiet. Sed congue nulla enim. Mauris ornare ipsum id velit feugiat tristique. Maecenas eget nisi arcu, sit amet lobortis libero. In hac habitasse platea dictumst. Aenean et nulla eget nisl lacinia elementum. Fusce id dolor id ante auctor volutpat a blandit libero. Praesent lobortis convallis tortor. Maecenas luctus eros nec purus cursus in accumsan nibh commodo. Nulla vel dictum lectus. Proin dictum, elit vulputate eleifend scelerisque, arcu risus egestas ligula, a commodo nisi ipsum in diam. Nam imperdiet lacus id dolor lacinia varius.</w:t>
            </w:r>
          </w:p>
          <w:p>
            <w:pPr>
              <w:pStyle w:val="Normal"/>
              <w:spacing w:lineRule="auto" w:line="240" w:before="0" w:after="0"/>
              <w:rPr/>
            </w:pPr>
            <w:r>
              <w:rPr/>
            </w:r>
          </w:p>
          <w:p>
            <w:pPr>
              <w:pStyle w:val="Normal"/>
              <w:spacing w:lineRule="auto" w:line="240" w:before="0" w:after="0"/>
              <w:rPr/>
            </w:pPr>
            <w:r>
              <w:rPr/>
              <w:t>Vestibulum ac neque a quam condimentum eleifend eu et est. Phasellus viverra suscipit nisl quis tincidunt. Sed accumsan dolor at lacus tempor fringilla. Integer id lectus nec metus viverra porttitor. Nam ut pulvinar nulla. Nulla mi dolor, laoreet rhoncus viverra in, rutrum porta quam. Nulla tempus, quam in ornare laoreet, velit nisl elementum velit, eget lobortis massa odio nec nulla. Sed rutrum pharetra purus id mollis. Nam eros dolor, congue ut varius a, interdum non neque. In sed dolor et nunc mattis suscipit sed sit amet ligula.</w:t>
            </w:r>
          </w:p>
          <w:p>
            <w:pPr>
              <w:pStyle w:val="Normal"/>
              <w:spacing w:lineRule="auto" w:line="240" w:before="0" w:after="0"/>
              <w:rPr/>
            </w:pPr>
            <w:r>
              <w:rPr/>
            </w:r>
          </w:p>
          <w:p>
            <w:pPr>
              <w:pStyle w:val="Normal"/>
              <w:spacing w:lineRule="auto" w:line="240" w:before="0" w:after="0"/>
              <w:rPr/>
            </w:pPr>
            <w:r>
              <w:rPr/>
              <w:t>Cras vitae sagittis risus. Sed vel lectus lectus. Integer nec purus sit amet ante dignissim lobortis. Etiam ac risus vitae elit sagittis porttitor eget et est. Nam placerat facilisis est, non cursus ipsum euismod venenatis. Fusce in nisi arcu, quis consectetur orci. Donec luctus lacinia eleifend. In in mauris ac mauris ultricies iaculis quis at quam. Phasellus sit amet auctor ligula. Vestibulum ligula augue, rutrum non tincidunt pellentesque, consectetur vitae dolor.</w:t>
            </w:r>
          </w:p>
          <w:p>
            <w:pPr>
              <w:pStyle w:val="Normal"/>
              <w:spacing w:lineRule="auto" w:line="240" w:before="0" w:after="0"/>
              <w:rPr/>
            </w:pPr>
            <w:r>
              <w:rPr/>
            </w:r>
          </w:p>
          <w:p>
            <w:pPr>
              <w:pStyle w:val="Normal"/>
              <w:spacing w:lineRule="auto" w:line="240" w:before="0" w:after="0"/>
              <w:rPr/>
            </w:pPr>
            <w:r>
              <w:rPr/>
              <w:t>Integer luctus sem sed libero molestie iaculis. Phasellus sed magna et elit semper porttitor ac eget lorem. Sed eget lectus odio, id malesuada nisl. Morbi sit amet quam eu metus iaculis cursus ornare ac diam. Nullam in orci augue. Etiam vestibulum, libero placerat sagittis condimentum, nunc mi malesuada elit, congue blandit est dui id nisl. Proin porttitor tincidunt magna. Integer ornare gravida mollis.</w:t>
            </w:r>
          </w:p>
          <w:p>
            <w:pPr>
              <w:pStyle w:val="Normal"/>
              <w:spacing w:lineRule="auto" w:line="240" w:before="0" w:after="0"/>
              <w:rPr/>
            </w:pPr>
            <w:r>
              <w:rPr/>
            </w:r>
          </w:p>
          <w:p>
            <w:pPr>
              <w:pStyle w:val="Normal"/>
              <w:spacing w:lineRule="auto" w:line="240" w:before="0" w:after="0"/>
              <w:rPr/>
            </w:pPr>
            <w:r>
              <w:rPr/>
              <w:t>Aliquam aliquam consectetur velit, at molestie nunc pharetra in. Aliquam cursus sagittis imperdiet. Morbi pharetra, erat at sagittis elementum, arcu tellus egestas libero, bibendum faucibus ipsum urna ut lacus. Sed felis lectus, convallis non porttitor at, tempus nec odio. Praesent condimentum iaculis purus vitae fringilla. Aenean at ipsum diam, ac facilisis dolor. Maecenas id varius velit. Cras eget nibh dolor. Vestibulum ut enim odio, at porttitor dui. Aliquam feugiat, arcu sed imperdiet faucibus, quam turpis aliquam enim, sit amet fringilla felis nisl sit amet ante. Morbi ligula nibh, scelerisque pellentesque posuere id, euismod sit amet elit.</w:t>
            </w:r>
          </w:p>
          <w:p>
            <w:pPr>
              <w:pStyle w:val="Normal"/>
              <w:spacing w:lineRule="auto" w:line="240" w:before="0" w:after="0"/>
              <w:rPr/>
            </w:pPr>
            <w:r>
              <w:rPr/>
            </w:r>
          </w:p>
          <w:p>
            <w:pPr>
              <w:pStyle w:val="Normal"/>
              <w:spacing w:lineRule="auto" w:line="240" w:before="0" w:after="0"/>
              <w:rPr/>
            </w:pPr>
            <w:r>
              <w:rPr/>
              <w:t>Cum sociis natoque penatibus et magnis dis parturient montes, nascetur ridiculus mus. Phasellus suscipit pretium nunc, quis fermentum turpis tincidunt sed. Integer sed orci lorem. Curabitur adipiscing pulvinar lorem, sed dapibus ante semper ac. Mauris gravida nisl ut dolor sodales et sagittis tortor vestibulum. Donec ut neque neque, non pretium massa. Quisque lobortis convallis enim ut lacinia. Proin nec mattis mauris. Ut eget nisl id tortor adipiscing dapibus id non justo. Cras porta eros sit amet tortor fermentum nec laoreet dui blandit. Curabitur vitae tellus non velit mollis ultrices. Fusce eu ipsum sit amet purus viverra ullamcorper. Duis felis risus, auctor sed lacinia a, iaculis id nunc. Integer mattis rhoncus leo id volutpat. Quisque auctor eros accumsan nibh molestie sed auctor est ullamcorper. Aliquam volutpat augue nec augue consequat eget pharetra elit consequat.</w:t>
            </w:r>
          </w:p>
          <w:p>
            <w:pPr>
              <w:pStyle w:val="Normal"/>
              <w:spacing w:lineRule="auto" w:line="240" w:before="0" w:after="0"/>
              <w:rPr/>
            </w:pPr>
            <w:r>
              <w:rPr/>
            </w:r>
          </w:p>
          <w:p>
            <w:pPr>
              <w:pStyle w:val="Normal"/>
              <w:spacing w:lineRule="auto" w:line="240" w:before="0" w:after="0"/>
              <w:rPr/>
            </w:pPr>
            <w:r>
              <w:rPr/>
              <w:t>Donec semper convallis euismod. Suspendisse potenti. Donec condimentum, erat sit amet facilisis aliquam, lacus diam condimentum velit, varius bibendum velit enim et sapien. Morbi accumsan metus blandit enim pretium quis elementum nibh malesuada. Maecenas sollicitudin dapibus arcu quis faucibus. Curabitur aliquam ornare justo et luctus. Nunc urna turpis, congue sit amet aliquet ut, vulputate eget arcu.</w:t>
            </w:r>
          </w:p>
          <w:p>
            <w:pPr>
              <w:pStyle w:val="Normal"/>
              <w:spacing w:lineRule="auto" w:line="240" w:before="0" w:after="0"/>
              <w:rPr/>
            </w:pPr>
            <w:r>
              <w:rPr/>
            </w:r>
          </w:p>
          <w:p>
            <w:pPr>
              <w:pStyle w:val="Normal"/>
              <w:spacing w:lineRule="auto" w:line="240" w:before="0" w:after="0"/>
              <w:rPr/>
            </w:pPr>
            <w:r>
              <w:rPr/>
              <w:t>Cras nec nunc lorem. Fusce sagittis pharetra varius. Etiam et turpis ut enim egestas commodo ut sed elit. Cras venenatis sapien lorem, ut viverra urna. Morbi congue suscipit risus tristique porttitor. Sed pulvinar congue volutpat. Pellentesque habitant morbi tristique senectus et netus et malesuada fames ac turpis egestas. Nam fringilla venenatis bibendum. Maecenas ornare dictum nibh, sit amet consequat nunc luctus eget. Donec et nunc non turpis elementum eleifend. In imperdiet ipsum facilisis leo placerat elementum vitae non enim. Mauris id leo in enim gravida rhoncus et non sem.</w:t>
            </w:r>
          </w:p>
          <w:p>
            <w:pPr>
              <w:pStyle w:val="Normal"/>
              <w:spacing w:lineRule="auto" w:line="240" w:before="0" w:after="0"/>
              <w:rPr/>
            </w:pPr>
            <w:r>
              <w:rPr/>
            </w:r>
          </w:p>
          <w:p>
            <w:pPr>
              <w:pStyle w:val="Normal"/>
              <w:spacing w:lineRule="auto" w:line="240" w:before="0" w:after="0"/>
              <w:rPr/>
            </w:pPr>
            <w:r>
              <w:rPr/>
              <w:t>Nullam ac luctus dolor. Donec tristique est quis neque sagittis fermentum. Class aptent taciti sociosqu ad litora torquent per conubia nostra, per inceptos himenaeos. Nullam in magna nisl. Phasellus vel turpis nec sapien cursus ornare sed quis lorem. Cras condimentum, nunc eu porttitor sodales, tellus turpis molestie massa, at ultrices lorem risus id dui. Aliquam quam felis, porttitor a ultricies gravida, mattis quis magna. Ut placerat tempor justo, sed molestie mi porta et. Duis eget orci non magna mattis semper. Suspendisse eu nibh turpis, non tincidunt dolor. Vestibulum dui odio, aliquet id ullamcorper nec, pellentesque faucibus elit. Suspendisse egestas suscipit orci ac volutpat. Nunc at dui ante, nec mattis odio. Fusce a sem quam, placerat pellentesque elit. Vivamus iaculis aliquam adipiscing.</w:t>
            </w:r>
          </w:p>
          <w:p>
            <w:pPr>
              <w:pStyle w:val="Normal"/>
              <w:spacing w:lineRule="auto" w:line="240" w:before="0" w:after="0"/>
              <w:rPr/>
            </w:pPr>
            <w:r>
              <w:rPr/>
            </w:r>
          </w:p>
          <w:p>
            <w:pPr>
              <w:pStyle w:val="Normal"/>
              <w:spacing w:lineRule="auto" w:line="240" w:before="0" w:after="0"/>
              <w:rPr/>
            </w:pPr>
            <w:r>
              <w:rPr/>
              <w:t>Proin at tempus ante. Aliquam lobortis commodo lacus quis fringilla. Sed eleifend arcu id neque placerat ultrices fringilla mi facilisis. Donec non commodo nulla. Suspendisse tortor purus, ullamcorper in pharetra vitae, tincidunt eu nisi. Suspendisse feugiat ullamcorper malesuada. Nunc hendrerit, dolor sed semper volutpat, tellus leo consectetur ante, eu semper sem urna sed odio. Sed iaculis quam id dolor porta varius. Quisque nec quam id mauris viverra hendrerit. Mauris lorem mauris, rutrum sed commodo eu, vehicula eu tellus. Mauris laoreet commodo dictum. Quisque auctor dictum turpis sit amet porttitor. Morbi erat lorem, egestas quis rutrum vel, consequat in lacus. Aliquam in eros nunc.</w:t>
            </w:r>
          </w:p>
          <w:p>
            <w:pPr>
              <w:pStyle w:val="Normal"/>
              <w:spacing w:lineRule="auto" w:line="240" w:before="0" w:after="0"/>
              <w:rPr/>
            </w:pPr>
            <w:r>
              <w:rPr/>
            </w:r>
          </w:p>
          <w:p>
            <w:pPr>
              <w:pStyle w:val="Normal"/>
              <w:spacing w:lineRule="auto" w:line="240" w:before="0" w:after="0"/>
              <w:rPr/>
            </w:pPr>
            <w:r>
              <w:rPr/>
              <w:t>Aliquam ultrices, felis sit amet pellentesque semper, tortor ligula convallis lacus, vel tristique massa lectus sit amet neque. Nam vitae quam vel turpis varius tristique. Donec a dolor dolor, ac convallis mauris. Proin congue malesuada magna non laoreet. Vivamus et metus sed libero rutrum scelerisque. Vivamus adipiscing elit vitae lacus egestas ac sollicitudin ipsum malesuada. Nam nec ligula tortor, at dapibus elit. Integer mattis mollis pharetra. Nunc non urna eu est sodales fermentum id vel lectus. Suspendisse potenti. Curabitur ullamcorper neque quis quam porttitor vel accumsan neque blandit. Quisque elementum condimentum diam non mattis.</w:t>
            </w:r>
          </w:p>
          <w:p>
            <w:pPr>
              <w:pStyle w:val="Normal"/>
              <w:spacing w:lineRule="auto" w:line="240" w:before="0" w:after="0"/>
              <w:rPr/>
            </w:pPr>
            <w:r>
              <w:rPr/>
            </w:r>
          </w:p>
          <w:p>
            <w:pPr>
              <w:pStyle w:val="Normal"/>
              <w:spacing w:lineRule="auto" w:line="240" w:before="0" w:after="0"/>
              <w:rPr/>
            </w:pPr>
            <w:r>
              <w:rPr/>
              <w:t>Cras vitae porttitor lectus. Cras a tristique elit. Pellentesque erat lorem, pharetra nec eleifend non, rhoncus quis tortor. Donec vehicula dignissim neque sit amet placerat. Nullam consequat nisi quis lacus suscipit sit amet commodo urna laoreet. Maecenas egestas commodo mauris, nec aliquet ipsum ultrices id. Etiam sollicitudin, nisl et tristique consequat, dui tellus hendrerit sapien, eget vehicula nisl nisi in lorem. Nulla congue malesuada dolor vel luctus. Ut venenatis dapibus aliquam. Donec laoreet sem vel quam viverra non mollis neque interdum. Duis nec lacus eros, ac ornare nisl. Morbi sagittis dictum turpis eget tristique. Pellentesque et eros id quam tincidunt vehicula at ultricies nisl. Suspendisse porta malesuada vulputate.</w:t>
            </w:r>
          </w:p>
          <w:p>
            <w:pPr>
              <w:pStyle w:val="Normal"/>
              <w:spacing w:lineRule="auto" w:line="240" w:before="0" w:after="0"/>
              <w:rPr/>
            </w:pPr>
            <w:r>
              <w:rPr/>
            </w:r>
          </w:p>
          <w:p>
            <w:pPr>
              <w:pStyle w:val="Normal"/>
              <w:spacing w:lineRule="auto" w:line="240" w:before="0" w:after="0"/>
              <w:rPr/>
            </w:pPr>
            <w:r>
              <w:rPr/>
              <w:t>Donec fringilla vulputate cursus. Sed blandit mauris non justo semper at sagittis felis eleifend. In hac habitasse platea dictumst. Proin mollis imperdiet urna at rhoncus. Aenean ultrices, ligula ac placerat vulputate, nunc augue congue risus, vitae fermentum orci enim nec ante. Pellentesque habitant morbi tristique senectus et netus et malesuada fames ac turpis egestas. Aenean pellentesque massa a magna gravida eget imperdiet leo dapibus. Nunc ac purus pellentesque nisl tincidunt mattis. Donec condimentum imperdiet augue, vitae cursus magna tempus sit amet. Suspendisse in volutpat eros. Integer lacus nisi, semper vitae pellentesque non, commodo a orci. Maecenas tortor justo, dignissim et pulvinar ut, porttitor ut tortor. Ut pellentesque luctus nunc non porttitor. Quisque dictum arcu eget ligula pellentesque in blandit tellus luctus. Donec semper, justo id ullamcorper ultricies, nunc nisl sollicitudin sapien, vel dignissim metus elit eu diam. Donec nec purus sit amet massa laoreet fermentum.</w:t>
            </w:r>
          </w:p>
          <w:p>
            <w:pPr>
              <w:pStyle w:val="Normal"/>
              <w:spacing w:lineRule="auto" w:line="240" w:before="0" w:after="0"/>
              <w:rPr/>
            </w:pPr>
            <w:r>
              <w:rPr/>
            </w:r>
          </w:p>
          <w:p>
            <w:pPr>
              <w:pStyle w:val="Normal"/>
              <w:spacing w:lineRule="auto" w:line="240" w:before="0" w:after="0"/>
              <w:rPr/>
            </w:pPr>
            <w:r>
              <w:rPr/>
              <w:t>Integer viverra molestie tempor. Sed justo massa, faucibus at luctus eu, bibendum vitae sapien. Donec adipiscing porta urna, vel vulputate ligula hendrerit sit amet. Vestibulum scelerisque blandit posuere. Aliquam iaculis mattis sem, eu ultricies mauris adipiscing eget. Fusce et magna nisl, sit amet tristique augue. Suspendisse aliquet laoreet metus vel imperdiet. Donec ac ligula id neque malesuada facilisis in ut dui. Ut arcu erat, lobortis eget lobortis in, egestas eu dolor. Cras in nibh nunc, vitae consectetur ipsum. Maecenas volutpat orci ac elit fringilla pellentesque. Donec fringilla rhoncus semper. Aliquam dictum faucibus mattis. Curabitur vehicula orci in nibh pellentesque tempus. Nunc eu eros libero, non scelerisque sapien.</w:t>
            </w:r>
          </w:p>
          <w:p>
            <w:pPr>
              <w:pStyle w:val="Normal"/>
              <w:spacing w:lineRule="auto" w:line="240" w:before="0" w:after="0"/>
              <w:rPr/>
            </w:pPr>
            <w:r>
              <w:rPr/>
            </w:r>
          </w:p>
          <w:p>
            <w:pPr>
              <w:pStyle w:val="Normal"/>
              <w:spacing w:lineRule="auto" w:line="240" w:before="0" w:after="0"/>
              <w:rPr/>
            </w:pPr>
            <w:r>
              <w:rPr/>
              <w:t>Sed congue, est eget pharetra auctor, lacus urna gravida arcu, at elementum enim purus vel nulla. Suspendisse sodales libero nec diam venenatis id feugiat elit gravida. Nullam feugiat tincidunt nisi vel vehicula. Curabitur dolor dui, interdum hendrerit feugiat quis, malesuada at turpis. Mauris tincidunt faucibus massa, non tempor lacus egestas mollis. Nullam et fringilla arcu. Aenean varius interdum semper. Morbi vestibulum sapien in tortor pretium condimentum.</w:t>
            </w:r>
          </w:p>
          <w:p>
            <w:pPr>
              <w:pStyle w:val="Normal"/>
              <w:spacing w:lineRule="auto" w:line="240" w:before="0" w:after="0"/>
              <w:rPr/>
            </w:pPr>
            <w:r>
              <w:rPr/>
            </w:r>
          </w:p>
          <w:p>
            <w:pPr>
              <w:pStyle w:val="Normal"/>
              <w:spacing w:lineRule="auto" w:line="240" w:before="0" w:after="0"/>
              <w:rPr/>
            </w:pPr>
            <w:r>
              <w:rPr/>
              <w:t>Etiam a risus vel tortor suscipit ullamcorper. Vestibulum vel neque nunc. Cum sociis natoque penatibus et magnis dis parturient montes, nascetur ridiculus mus. Donec urna lorem, faucibus ac tempor et, rhoncus accumsan lorem. Mauris id erat nunc. Curabitur eu justo eu odio porttitor tincidunt. Pellentesque ultricies ultricies dictum. Vestibulum lacus ipsum, molestie in sollicitudin ac, consequat non massa.</w:t>
            </w:r>
          </w:p>
          <w:p>
            <w:pPr>
              <w:pStyle w:val="Normal"/>
              <w:spacing w:lineRule="auto" w:line="240" w:before="0" w:after="0"/>
              <w:rPr/>
            </w:pPr>
            <w:r>
              <w:rPr/>
            </w:r>
          </w:p>
          <w:p>
            <w:pPr>
              <w:pStyle w:val="Normal"/>
              <w:spacing w:lineRule="auto" w:line="240" w:before="0" w:after="0"/>
              <w:rPr/>
            </w:pPr>
            <w:r>
              <w:rPr/>
              <w:t>Phasellus luctus tincidunt ipsum id semper. Pellentesque habitant morbi tristique senectus et netus et malesuada fames ac turpis egestas. Nullam fringilla arcu ac mauris rutrum vitae pretium dui convallis. Fusce vehicula dui a purus pharetra scelerisque. Quisque ultricies elementum arcu, ut auctor ligula commodo sit amet. Donec sem mi, aliquam ac mattis vitae, tristique eget erat. Praesent feugiat mattis orci, varius tempus est rutrum in. Nulla mi ligula, adipiscing vitae fringilla non, imperdiet nec justo. Maecenas laoreet, purus porta consectetur mollis, nisi mi aliquam orci, in eleifend erat dolor sit amet sem. Aliquam pretium fermentum libero et imperdiet. Proin pulvinar metus eu elit cursus et aliquet elit pellentesque. In sed augue risus. Nam non elit non justo sagittis pharetra eget nec erat. Suspendisse dignissim elementum luctus. Suspendisse placerat dolor ut urna pretium vehicula. Nullam massa purus, semper id viverra nec, hendrerit eu purus.</w:t>
            </w:r>
          </w:p>
          <w:p>
            <w:pPr>
              <w:pStyle w:val="Normal"/>
              <w:spacing w:lineRule="auto" w:line="240" w:before="0" w:after="0"/>
              <w:rPr/>
            </w:pPr>
            <w:r>
              <w:rPr/>
            </w:r>
          </w:p>
          <w:p>
            <w:pPr>
              <w:pStyle w:val="Normal"/>
              <w:spacing w:lineRule="auto" w:line="240" w:before="0" w:after="0"/>
              <w:rPr/>
            </w:pPr>
            <w:r>
              <w:rPr/>
              <w:t>Donec venenatis metus nec tortor sagittis placerat. Integer auctor, tellus vitae lacinia accumsan, purus velit eleifend nibh, et laoreet nisl felis ut est. Quisque in arcu velit. Etiam vel metus eu lacus sollicitudin tempor. Class aptent taciti sociosqu ad litora torquent per conubia nostra, per inceptos himenaeos. Donec consectetur eleifend imperdiet. Cras pellentesque neque eu orci interdum pretium.</w:t>
            </w:r>
          </w:p>
          <w:p>
            <w:pPr>
              <w:pStyle w:val="Normal"/>
              <w:spacing w:lineRule="auto" w:line="240" w:before="0" w:after="0"/>
              <w:rPr/>
            </w:pPr>
            <w:r>
              <w:rPr/>
            </w:r>
          </w:p>
          <w:p>
            <w:pPr>
              <w:pStyle w:val="Normal"/>
              <w:spacing w:lineRule="auto" w:line="240" w:before="0" w:after="0"/>
              <w:rPr/>
            </w:pPr>
            <w:r>
              <w:rPr/>
              <w:t>Morbi nec nisi tristique magna tristique pharetra a vitae sem. Nulla quis nulla nulla. Etiam sollicitudin nibh id lacus posuere viverra. Morbi quis dui lacus, non tempor libero. Nam aliquet tristique adipiscing. Morbi tincidunt, orci eget consequat sollicitudin, velit massa volutpat mi, non porta odio massa facilisis massa. Lorem ipsum dolor sit amet, consectetur adipiscing elit. Maecenas in massa accumsan neque dapibus rutrum et ac massa. Class aptent taciti sociosqu ad litora torquent per conubia nostra, per inceptos himenaeos. Sed ante ante, sodales in faucibus sed, viverra sed tortor. Mauris molestie elementum lectus ut tristique. Morbi eu neque orci.</w:t>
            </w:r>
          </w:p>
        </w:tc>
      </w:tr>
    </w:tbl>
    <w:p>
      <w:pPr>
        <w:pStyle w:val="Normal"/>
        <w:widowControl/>
        <w:bidi w:val="0"/>
        <w:spacing w:lineRule="auto" w:line="276" w:before="0" w:after="200"/>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07:38:00Z</dcterms:created>
  <dc:creator>vmiklos</dc:creator>
  <dc:description/>
  <cp:keywords/>
  <dc:language>en-US</dc:language>
  <cp:lastModifiedBy>vmiklos</cp:lastModifiedBy>
  <dcterms:modified xsi:type="dcterms:W3CDTF">2013-05-10T07:39:00Z</dcterms:modified>
  <cp:revision>1</cp:revision>
  <dc:subject/>
  <dc:title/>
</cp:coreProperties>
</file>