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150212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5021261"/>
      <w:bookmarkStart w:id="1" w:name="__Fieldmark__0_13150212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